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70" w:leader="none"/>
        </w:tabs>
        <w:spacing w:lineRule="exact" w:line="5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西北农林科技大学</w:t>
      </w:r>
    </w:p>
    <w:p>
      <w:pPr>
        <w:pStyle w:val="Normal"/>
        <w:tabs>
          <w:tab w:val="clear" w:pos="420"/>
          <w:tab w:val="left" w:pos="1470" w:leader="none"/>
        </w:tabs>
        <w:spacing w:lineRule="exact" w:line="5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学术硕士学位论文答辩评价表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93"/>
        <w:gridCol w:w="1418"/>
        <w:gridCol w:w="1340"/>
        <w:gridCol w:w="1276"/>
      </w:tblGrid>
      <w:tr>
        <w:trPr>
          <w:trHeight w:val="6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人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要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>
          <w:trHeight w:val="170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选题与文献综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选题具有明显的理论意义、有较大的学术或应用价值；对本研究领域、方向的现状、动态及发展趋势有系统、清晰的描述，归纳总结正确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性及论文价值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思路清晰，技术路线合理，取得实质性成果；论文有新的见解，成果有独到之处；有一定的经济效益、社会效益或学术贡献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知识及科研能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方法或运算方法先进，结果正确，可靠；学位论文体现作者掌握坚实的基础理论和系统的专门知识，具有从事科学研究或独立担负专门技术工作的能力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规范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观点明确，表达准确，层次分明，逻辑性强，图表规范，善于总结提炼，符合学位论文规范要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报告及答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规定时间内能简明扼要、重点突出的阐述论文的主要内容，能准确流利地回答委员提出的各种问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rPr/>
      </w:pPr>
      <w:r>
        <w:rPr/>
        <w:t>备注：此表为学位论文答辩时答辩委员对学位论文评价的依据，论文答辩得分</w:t>
      </w:r>
      <w:r>
        <w:rPr/>
        <w:t>75</w:t>
      </w:r>
      <w:r>
        <w:rPr/>
        <w:t>分（含</w:t>
      </w:r>
      <w:r>
        <w:rPr/>
        <w:t>75</w:t>
      </w:r>
      <w:r>
        <w:rPr/>
        <w:t>分）以上为“通过”，</w:t>
      </w:r>
      <w:r>
        <w:rPr/>
        <w:t>75</w:t>
      </w:r>
      <w:r>
        <w:rPr/>
        <w:t>分以下为“不通过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13:00Z</dcterms:created>
  <dc:creator>Jordan</dc:creator>
  <dc:description/>
  <cp:keywords/>
  <dc:language>en-US</dc:language>
  <cp:lastModifiedBy>杨永政</cp:lastModifiedBy>
  <cp:lastPrinted>2020-03-09T16:05:00Z</cp:lastPrinted>
  <dcterms:modified xsi:type="dcterms:W3CDTF">2024-03-01T03:37:00Z</dcterms:modified>
  <cp:revision>20</cp:revision>
  <dc:subject/>
  <dc:title>表5</dc:title>
</cp:coreProperties>
</file>