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43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8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珏航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珏航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婧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婧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应用技术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吴锦桥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大数据挖掘与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妍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数据处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南峰涛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2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双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32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29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琼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29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琼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8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珏航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珏航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6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婧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杨东川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赵婧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大数据挖掘与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妍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29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琼 </w:t>
            </w:r>
            <w:r>
              <w:rPr>
                <w:rFonts w:eastAsia="宋体" w:cs="宋体" w:ascii="宋体" w:hAnsi="宋体"/>
                <w:sz w:val="18"/>
                <w:szCs w:val="18"/>
              </w:rPr>
              <w:t>2-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双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保险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韬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7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丁吉萍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时间序列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彭艳玲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量化投资理论与实践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罗添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管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党红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华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风险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妍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保险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聂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郭亚军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政府与非营利组织会计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摇琴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60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农业技术经济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徐家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保险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3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韬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7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丁吉萍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时间序列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彭艳玲 </w:t>
            </w:r>
            <w:r>
              <w:rPr>
                <w:rFonts w:eastAsia="宋体" w:cs="宋体" w:ascii="宋体" w:hAnsi="宋体"/>
                <w:sz w:val="18"/>
                <w:szCs w:val="18"/>
              </w:rPr>
              <w:t>6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量化投资理论与实践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罗添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管理信息系统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党红敏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胡华平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风险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妍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保险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聂强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-1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郭亚军 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-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政府与非营利组织会计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摇琴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7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3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47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07:00Z</dcterms:created>
  <dc:creator/>
  <dc:description/>
  <dc:language>en-US</dc:language>
  <cp:lastModifiedBy/>
  <cp:lastPrinted>2026-02-27T10:31:00Z</cp:lastPrinted>
  <dcterms:modified xsi:type="dcterms:W3CDTF">2026-02-27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