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503951929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503951929"/>
            <w:bookmarkStart w:id="1" w:name="__Fieldmark__1_50395192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503951929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4_503951929"/>
            <w:bookmarkStart w:id="3" w:name="__Fieldmark__4_50395192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503951929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" w:name="__Fieldmark__6_503951929"/>
            <w:bookmarkStart w:id="5" w:name="__Fieldmark__6_503951929"/>
            <w:bookmarkEnd w:id="5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2_503951929"/>
            <w:bookmarkStart w:id="7" w:name="__Fieldmark__12_50395192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3_503951929"/>
            <w:bookmarkStart w:id="9" w:name="__Fieldmark__13_50395192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503951929"/>
            <w:bookmarkStart w:id="11" w:name="__Fieldmark__14_503951929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503951929"/>
            <w:bookmarkStart w:id="13" w:name="__Fieldmark__15_50395192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6_503951929"/>
            <w:bookmarkStart w:id="15" w:name="__Fieldmark__16_50395192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7_503951929"/>
            <w:bookmarkStart w:id="17" w:name="__Fieldmark__17_50395192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8_503951929"/>
            <w:bookmarkStart w:id="19" w:name="__Fieldmark__18_50395192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503951929"/>
            <w:bookmarkStart w:id="21" w:name="__Fieldmark__19_50395192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0_503951929"/>
            <w:bookmarkStart w:id="23" w:name="__Fieldmark__20_503951929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1_503951929"/>
            <w:bookmarkStart w:id="25" w:name="__Fieldmark__21_50395192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2_503951929"/>
            <w:bookmarkStart w:id="27" w:name="__Fieldmark__22_50395192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3_503951929"/>
            <w:bookmarkStart w:id="29" w:name="__Fieldmark__23_50395192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4_503951929"/>
            <w:bookmarkStart w:id="31" w:name="__Fieldmark__24_50395192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25_503951929"/>
            <w:bookmarkStart w:id="33" w:name="__Fieldmark__25_50395192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26_503951929"/>
            <w:bookmarkStart w:id="35" w:name="__Fieldmark__26_503951929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27_503951929"/>
            <w:bookmarkStart w:id="37" w:name="__Fieldmark__27_50395192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8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28_503951929"/>
            <w:bookmarkStart w:id="39" w:name="__Fieldmark__28_50395192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9_50395192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29_503951929"/>
            <w:bookmarkStart w:id="41" w:name="__Fieldmark__29_50395192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7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全校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6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4:00Z</dcterms:created>
  <dc:creator>czj</dc:creator>
  <dc:description/>
  <dc:language>en-US</dc:language>
  <cp:lastModifiedBy>Administrator</cp:lastModifiedBy>
  <dcterms:modified xsi:type="dcterms:W3CDTF">2013-09-23T02:03:27Z</dcterms:modified>
  <cp:revision>2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