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8pt" to="116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8pt" to="242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8pt" to="368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8pt" to="629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1028700" cy="495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完成论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0pt;margin-top:62.4pt;width:80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完成论文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693420</wp:posOffset>
                </wp:positionV>
                <wp:extent cx="1028700" cy="5943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论文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26pt;margin-top:54.6pt;width:8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论文评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792480</wp:posOffset>
                </wp:positionV>
                <wp:extent cx="1028700" cy="495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论文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252pt;margin-top:62.4pt;width:80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论文评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792480</wp:posOffset>
                </wp:positionV>
                <wp:extent cx="1143000" cy="495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答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04pt;margin-top:62.4pt;width:89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1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答 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15300</wp:posOffset>
                </wp:positionH>
                <wp:positionV relativeFrom="paragraph">
                  <wp:posOffset>693420</wp:posOffset>
                </wp:positionV>
                <wp:extent cx="1143000" cy="5943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上 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档案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39pt;margin-top:54.6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上 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档案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693420</wp:posOffset>
                </wp:positionV>
                <wp:extent cx="1028700" cy="5943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答 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78pt;margin-top:54.6pt;width:8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答 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8pt" to="494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0.8pt" to="152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5080" t="5080" r="171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系）进行论文评审资格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72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系）进行论文评审资格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268980</wp:posOffset>
                </wp:positionV>
                <wp:extent cx="571500" cy="5943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53pt;margin-top:257.4pt;width:44.95pt;height:46.7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4061460</wp:posOffset>
                </wp:positionV>
                <wp:extent cx="571500" cy="693420"/>
                <wp:effectExtent l="3810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9.8pt" to="161.95pt,374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0pt" to="152.95pt,390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4556760</wp:posOffset>
                </wp:positionV>
                <wp:extent cx="342900" cy="8915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9172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505440"/>
                            <a:gd name="textAreaBottom" fmla="*/ 4960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560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496"/>
                              </a:lnTo>
                              <a:arcTo wR="3600" hR="3600" stAng="10800000" swAng="-5400000"/>
                              <a:lnTo>
                                <a:pt x="18000" y="560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81pt;margin-top:358.8pt;width:26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7.6pt" to="99pt,358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4655820</wp:posOffset>
                </wp:positionV>
                <wp:extent cx="571500" cy="693420"/>
                <wp:effectExtent l="5080" t="5080" r="2324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3pt;margin-top:366.6pt;width:44.95pt;height:54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5080" t="5080" r="38417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系）对论文组织评审或盲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论文评审（共5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225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系）对论文组织评审或盲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论文评审（共5份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565525</wp:posOffset>
                </wp:positionV>
                <wp:extent cx="342900" cy="1905"/>
                <wp:effectExtent l="635" t="38100" r="63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0.75pt" to="224.95pt,280.85pt" stroked="t" o:allowincell="f" style="position:absolute;flip:y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3268980</wp:posOffset>
                </wp:positionV>
                <wp:extent cx="571500" cy="5943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97pt;margin-top:257.4pt;width:44.95pt;height:46.7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685800" cy="693420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9.8pt" to="323.95pt,374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4655820</wp:posOffset>
                </wp:positionV>
                <wp:extent cx="571500" cy="693420"/>
                <wp:effectExtent l="5080" t="5080" r="2324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pt;margin-top:366.6pt;width:44.95pt;height:54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4556760</wp:posOffset>
                </wp:positionV>
                <wp:extent cx="685800" cy="990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7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561600"/>
                            <a:gd name="textAreaBottom" fmla="*/ 54288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311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91"/>
                              </a:lnTo>
                              <a:arcTo wR="3600" hR="3600" stAng="10800000" swAng="-5400000"/>
                              <a:lnTo>
                                <a:pt x="18000" y="311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修改完善，半年后重新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225pt;margin-top:358.8pt;width:53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修改完善，半年后重新申请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0.8pt" to="377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1905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系）进行答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资格审查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78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系）进行答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0.8pt" to="458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3268980</wp:posOffset>
                </wp:positionV>
                <wp:extent cx="571500" cy="5943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459pt;margin-top:257.4pt;width:44.95pt;height:46.7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4655820</wp:posOffset>
                </wp:positionV>
                <wp:extent cx="571500" cy="693420"/>
                <wp:effectExtent l="5080" t="5080" r="23241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68pt;margin-top:366.6pt;width:44.95pt;height:54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4061460</wp:posOffset>
                </wp:positionV>
                <wp:extent cx="685800" cy="693420"/>
                <wp:effectExtent l="3810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19.8pt" to="476.95pt,374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80.8pt" to="611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80.8pt" to="692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724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1905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系）组织论文答辩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12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系）组织论文答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011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1905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答辩秘书向院（系）上交答辩材料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93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答辩秘书向院（系）上交答辩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90pt" to="314.95pt,390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4953000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90pt" to="467.95pt,390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5080" t="5080" r="5715" b="20027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完成学位论文、预答辩和所有培养环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0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完成学位论文、预答辩和所有培养环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0.8pt" to="71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7.6pt" to="252pt,358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4556760</wp:posOffset>
                </wp:positionV>
                <wp:extent cx="342900" cy="8915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9172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505440"/>
                            <a:gd name="textAreaBottom" fmla="*/ 4960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560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496"/>
                              </a:lnTo>
                              <a:arcTo wR="3600" hR="3600" stAng="10800000" swAng="-5400000"/>
                              <a:lnTo>
                                <a:pt x="18000" y="560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396pt;margin-top:358.8pt;width:26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27.6pt" to="405pt,358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3565525</wp:posOffset>
                </wp:positionV>
                <wp:extent cx="342900" cy="1905"/>
                <wp:effectExtent l="635" t="38100" r="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0.75pt" to="296.95pt,280.85pt" stroked="t" o:allowincell="f" style="position:absolute;flip:y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43700</wp:posOffset>
                </wp:positionH>
                <wp:positionV relativeFrom="paragraph">
                  <wp:posOffset>3070860</wp:posOffset>
                </wp:positionV>
                <wp:extent cx="571500" cy="1188720"/>
                <wp:effectExtent l="1905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在所在院（系）办理答辩手续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31pt;margin-top:241.8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在所在院（系）办理答辩手续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0</wp:posOffset>
                </wp:positionH>
                <wp:positionV relativeFrom="paragraph">
                  <wp:posOffset>3566160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80.8pt" to="530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西北农林科技大学学术型硕士研究生学位论文答辩工作流程图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color w:val="FFFFFF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;SimHei"/>
      <w:b/>
      <w:color w:val="000000"/>
      <w:sz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0:57:00Z</dcterms:created>
  <dc:creator>a</dc:creator>
  <dc:description/>
  <cp:keywords/>
  <dc:language>en-US</dc:language>
  <cp:lastModifiedBy>杨永政</cp:lastModifiedBy>
  <cp:lastPrinted>2009-04-01T15:18:00Z</cp:lastPrinted>
  <dcterms:modified xsi:type="dcterms:W3CDTF">2016-01-04T08:33:00Z</dcterms:modified>
  <cp:revision>94</cp:revision>
  <dc:subject/>
  <dc:title>西北农林科技大学研究生学位论文答辩工作流程图</dc:title>
</cp:coreProperties>
</file>