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6"/>
          <w:szCs w:val="36"/>
        </w:rPr>
        <w:t>研究生校外合作导师审批</w:t>
      </w:r>
      <w:r>
        <w:rPr/>
        <w:t>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9"/>
        <w:gridCol w:w="1438"/>
        <w:gridCol w:w="735"/>
        <w:gridCol w:w="1245"/>
        <w:gridCol w:w="1608"/>
        <w:gridCol w:w="1097"/>
        <w:gridCol w:w="1980"/>
      </w:tblGrid>
      <w:tr>
        <w:trPr>
          <w:trHeight w:val="567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简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年月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制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培养类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专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内导师简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专业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作导师简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专业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单位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1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拟请校外导师取得的主要研究成果及发表的主要学术论文</w:t>
            </w:r>
          </w:p>
        </w:tc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90"/>
        <w:gridCol w:w="2496"/>
        <w:gridCol w:w="729"/>
        <w:gridCol w:w="6"/>
        <w:gridCol w:w="189"/>
        <w:gridCol w:w="1260"/>
        <w:gridCol w:w="345"/>
        <w:gridCol w:w="6"/>
        <w:gridCol w:w="2186"/>
      </w:tblGrid>
      <w:tr>
        <w:trPr>
          <w:trHeight w:val="612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研究生开题报告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开题时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开题地点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论文题目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位论文研究内容简介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校内导师支撑本研究的项目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目编号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目来源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目名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止时间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研究生外出实验的内容以及与本人学位论文的关系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究生聘请合作导师的理由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院（系）审核意见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22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6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审核意见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18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聘书编号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3570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领取人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：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此表由研究生导师填写，一式三份，一份存学院办公室，一份存入研究生业务档案，一份留研究生院研究生培养处；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提交申请时应同时附被聘合作导师本人职称证书复印件，合作指导协议书；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本表用</w:t>
            </w:r>
            <w:r>
              <w:rPr>
                <w:b/>
                <w:bCs/>
                <w:i/>
                <w:iCs/>
                <w:sz w:val="28"/>
                <w:u w:val="single"/>
              </w:rPr>
              <w:t>A4</w:t>
            </w:r>
            <w:r>
              <w:rPr>
                <w:b/>
                <w:bCs/>
                <w:i/>
                <w:iCs/>
                <w:sz w:val="28"/>
                <w:u w:val="single"/>
              </w:rPr>
              <w:t>纸双面打印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19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31:00Z</dcterms:created>
  <dc:creator>Jordan</dc:creator>
  <dc:description/>
  <cp:keywords/>
  <dc:language>en-US</dc:language>
  <cp:lastModifiedBy>yang</cp:lastModifiedBy>
  <cp:lastPrinted>2005-03-14T12:00:00Z</cp:lastPrinted>
  <dcterms:modified xsi:type="dcterms:W3CDTF">2009-04-07T01:52:00Z</dcterms:modified>
  <cp:revision>56</cp:revision>
  <dc:subject/>
  <dc:title/>
</cp:coreProperties>
</file>