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在职攻读硕士学位提交档案材料清单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1"/>
        <w:gridCol w:w="3425"/>
        <w:gridCol w:w="1262"/>
        <w:gridCol w:w="1082"/>
        <w:gridCol w:w="1082"/>
        <w:gridCol w:w="1623"/>
      </w:tblGrid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工作       阶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人事档案（√）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学位档案（√）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报考登记表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原件或复印件加盖公章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复试情况一览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课程考试试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所有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专家评阅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盲审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意见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答辩表决票汇总单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入学、培养、答辩及学位授予档案记录卡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保密申请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证书复印件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奖惩材料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先进个人登记表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违纪处理意见，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个别学生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授予信息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 xml:space="preserve">学位授予信息纸质材料和电子版（学位授予信息采集系统）            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及电子文档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10" w:hanging="710"/>
        <w:rPr/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系）秘书归档。各院（系）在分委员会会议结束后，由院（系）按照顺序整理，在校学位委员会会议结束后，补全材料，及时分类提交校档案馆归档。</w:t>
      </w:r>
    </w:p>
    <w:p>
      <w:pPr>
        <w:pStyle w:val="Normal"/>
        <w:ind w:firstLine="531"/>
        <w:rPr/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06:00Z</dcterms:created>
  <dc:creator>微软用户</dc:creator>
  <dc:description/>
  <cp:keywords/>
  <dc:language>en-US</dc:language>
  <cp:lastModifiedBy>杨永政</cp:lastModifiedBy>
  <cp:lastPrinted>2008-01-21T14:41:00Z</cp:lastPrinted>
  <dcterms:modified xsi:type="dcterms:W3CDTF">2016-01-11T07:19:00Z</dcterms:modified>
  <cp:revision>50</cp:revision>
  <dc:subject/>
  <dc:title>(二)学位授予</dc:title>
</cp:coreProperties>
</file>