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 w:cs="宋体;SimSun" w:ascii="黑体;SimHei" w:hAnsi="黑体;SimHei"/>
          <w:b/>
          <w:bCs/>
          <w:kern w:val="0"/>
          <w:sz w:val="36"/>
          <w:szCs w:val="36"/>
        </w:rPr>
        <w:t>MBA</w:t>
      </w: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研究生答辩后需提交档案材料清单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41"/>
        <w:gridCol w:w="3423"/>
        <w:gridCol w:w="1095"/>
        <w:gridCol w:w="4111"/>
      </w:tblGrid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工作        阶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领取或提交的材料名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提交份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招生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Cs/>
                <w:sz w:val="18"/>
              </w:rPr>
              <w:t>报考登记表</w:t>
            </w:r>
            <w:r>
              <w:rPr>
                <w:rFonts w:eastAsia="黑体;SimHei" w:ascii="黑体;SimHei" w:hAnsi="黑体;SimHei"/>
                <w:bCs/>
                <w:sz w:val="18"/>
              </w:rPr>
              <w:t>(</w:t>
            </w:r>
            <w:r>
              <w:rPr>
                <w:rFonts w:ascii="黑体;SimHei" w:hAnsi="黑体;SimHei" w:eastAsia="黑体;SimHei"/>
                <w:bCs/>
                <w:sz w:val="18"/>
              </w:rPr>
              <w:t>原件或复印件加盖公章</w:t>
            </w:r>
            <w:r>
              <w:rPr>
                <w:rFonts w:eastAsia="黑体;SimHei" w:ascii="黑体;SimHei" w:hAnsi="黑体;SimHei"/>
                <w:bCs/>
                <w:sz w:val="18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MBA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教育中心统一处理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sz w:val="18"/>
              </w:rPr>
            </w:pPr>
            <w:r>
              <w:rPr>
                <w:rFonts w:ascii="黑体;SimHei" w:hAnsi="黑体;SimHei" w:eastAsia="黑体;SimHei"/>
                <w:bCs/>
                <w:sz w:val="18"/>
              </w:rPr>
              <w:t>复试情况一览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MBA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教育中心统一处理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培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sz w:val="18"/>
              </w:rPr>
            </w:pPr>
            <w:r>
              <w:rPr>
                <w:rFonts w:ascii="黑体;SimHei" w:hAnsi="黑体;SimHei" w:eastAsia="黑体;SimHei"/>
                <w:bCs/>
                <w:sz w:val="18"/>
              </w:rPr>
              <w:t>课程考试试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所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MBA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教育中心统一处理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开题报告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A4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纸打印，用学校统一封面；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名委员签名和时间与研究生管理系统打印的开题报告保持一致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研究生校外合作导师审批表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8"/>
                <w:szCs w:val="18"/>
              </w:rPr>
              <w:t>MBA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专用表格并协议，须有校外导师的亲笔签名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研究生更换导师审批表（个别学生）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7</w:t>
            </w:r>
          </w:p>
        </w:tc>
        <w:tc>
          <w:tcPr>
            <w:tcW w:w="3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研究生联合培养审批表（个别学生）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位论文答辩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                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34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学位论文检测报告单及导师对检测结果的说明和承诺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检测报告：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检测达标后，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18"/>
                <w:szCs w:val="18"/>
              </w:rPr>
              <w:t>MBA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中心将统一出具。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导师对检测结果的说明和承诺：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18"/>
                <w:szCs w:val="18"/>
              </w:rPr>
              <w:t>A4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打印，学生及其校内导师签名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9</w:t>
            </w:r>
          </w:p>
        </w:tc>
        <w:tc>
          <w:tcPr>
            <w:tcW w:w="34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研究生发表论文导师审批表（每篇论文）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0</w:t>
            </w:r>
          </w:p>
        </w:tc>
        <w:tc>
          <w:tcPr>
            <w:tcW w:w="34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研究生对论文的自我评价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8"/>
                <w:szCs w:val="18"/>
              </w:rPr>
              <w:t>A4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纸正反打印，签名必须手签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1</w:t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研究生指导教师对论文的学术评语（学生校外合作导师）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校外导师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份，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18"/>
                <w:szCs w:val="18"/>
              </w:rPr>
              <w:t>A4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纸正反打印，签名必须手签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学位论文专家评阅意见书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执行盲审，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18"/>
                <w:szCs w:val="18"/>
              </w:rPr>
              <w:t>MBA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教育中心统一处理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3</w:t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研究生学位论文答辩表决票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或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7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答辩者用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18"/>
                <w:szCs w:val="18"/>
              </w:rPr>
              <w:t>A4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纸打印后交给答辩秘书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4</w:t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学位论文答辩表决票汇总单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答辩者用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18"/>
                <w:szCs w:val="18"/>
              </w:rPr>
              <w:t>A4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纸打印后交给答辩秘书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5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答辩记录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专用纸，由中心统一发放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毕业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位授予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入学、培养、答辩及学位授予档案记录卡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签章齐全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7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毕业研究生登记表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答辩者用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18"/>
                <w:szCs w:val="18"/>
              </w:rPr>
              <w:t>A3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纸套印空白表格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份，亲笔手填内容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8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Cs/>
                <w:sz w:val="18"/>
              </w:rPr>
              <w:t>奖惩材料</w:t>
            </w:r>
            <w:r>
              <w:rPr>
                <w:rFonts w:eastAsia="黑体;SimHei" w:ascii="黑体;SimHei" w:hAnsi="黑体;SimHei"/>
                <w:bCs/>
                <w:sz w:val="18"/>
              </w:rPr>
              <w:t>(</w:t>
            </w:r>
            <w:r>
              <w:rPr>
                <w:rFonts w:ascii="黑体;SimHei" w:hAnsi="黑体;SimHei" w:eastAsia="黑体;SimHei"/>
                <w:bCs/>
                <w:sz w:val="18"/>
              </w:rPr>
              <w:t>先进个人登记表，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违纪处理意见，</w:t>
            </w:r>
            <w:r>
              <w:rPr>
                <w:rFonts w:ascii="黑体;SimHei" w:hAnsi="黑体;SimHei" w:eastAsia="黑体;SimHei"/>
                <w:bCs/>
                <w:sz w:val="18"/>
              </w:rPr>
              <w:t>个别学生</w:t>
            </w:r>
            <w:r>
              <w:rPr>
                <w:rFonts w:eastAsia="黑体;SimHei" w:ascii="黑体;SimHei" w:hAnsi="黑体;SimHei"/>
                <w:bCs/>
                <w:sz w:val="18"/>
              </w:rPr>
              <w:t>)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 xml:space="preserve">    </w:t>
            </w:r>
            <w:r>
              <w:rPr>
                <w:rFonts w:eastAsia="黑体;SimHei" w:ascii="黑体;SimHei" w:hAnsi="黑体;SimHei"/>
                <w:b/>
                <w:bCs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18"/>
              </w:rPr>
            </w:pPr>
            <w:r>
              <w:rPr>
                <w:rFonts w:ascii="黑体;SimHei" w:hAnsi="黑体;SimHei" w:eastAsia="黑体;SimHei"/>
                <w:bCs/>
                <w:sz w:val="18"/>
              </w:rPr>
              <w:t>优研、优干、优秀毕业生等须提交证书复印件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9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学位论文（纸质）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6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本纸质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电子版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18"/>
              </w:rPr>
            </w:pPr>
            <w:r>
              <w:rPr>
                <w:rFonts w:ascii="黑体;SimHei" w:hAnsi="黑体;SimHei" w:eastAsia="黑体;SimHei"/>
                <w:bCs/>
                <w:sz w:val="18"/>
              </w:rPr>
              <w:t>版权页签名，电子版与纸质应完全一致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0</w:t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研究生学位论文保密申请表（个别学生）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1</w:t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学位证书复印件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8"/>
                <w:szCs w:val="18"/>
              </w:rPr>
              <w:t>MBA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教育中心统一处理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2</w:t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符合答辩资格的学术研究论文、获奖证书或专利的复印件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3</w:t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毕业体检表（常规检查）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按照校医院离校体检通知进行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4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 xml:space="preserve">学位授予信息纸质材料和电子版（学位授予信息采集系统）             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通过“研究生信息管理系统”填写打印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份并签名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5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毕业研究生党、团组织关系材料（个别学生）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党团关系在我校者，与党务秘书白亚娟老师联系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6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就业通知单（派遣证）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通过“研究生信息管理系统”填写打印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份并签字</w:t>
            </w:r>
          </w:p>
        </w:tc>
      </w:tr>
    </w:tbl>
    <w:p>
      <w:pPr>
        <w:pStyle w:val="Normal"/>
        <w:spacing w:lineRule="exact" w:line="240"/>
        <w:ind w:left="710" w:hanging="710"/>
        <w:rPr/>
      </w:pPr>
      <w:r>
        <w:rPr>
          <w:b/>
          <w:bCs/>
          <w:sz w:val="18"/>
          <w:szCs w:val="18"/>
        </w:rPr>
        <w:t>备注：需同时上交的</w:t>
      </w:r>
      <w:r>
        <w:rPr>
          <w:b/>
          <w:bCs/>
          <w:sz w:val="18"/>
          <w:szCs w:val="18"/>
        </w:rPr>
        <w:t>2</w:t>
      </w:r>
      <w:r>
        <w:rPr>
          <w:b/>
          <w:bCs/>
          <w:sz w:val="18"/>
          <w:szCs w:val="18"/>
        </w:rPr>
        <w:t>个电子版材料包括学位论文电子版、学位授予信息（研究生管理信息系统采集的）电子版</w:t>
      </w:r>
      <w:r>
        <w:rPr>
          <w:b/>
          <w:bCs/>
          <w:sz w:val="18"/>
          <w:szCs w:val="18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24:00Z</dcterms:created>
  <dc:creator>微软用户</dc:creator>
  <dc:description/>
  <cp:keywords/>
  <dc:language>en-US</dc:language>
  <cp:lastModifiedBy>雨林木风</cp:lastModifiedBy>
  <cp:lastPrinted>2009-04-07T14:43:00Z</cp:lastPrinted>
  <dcterms:modified xsi:type="dcterms:W3CDTF">2015-09-28T08:35:00Z</dcterms:modified>
  <cp:revision>9</cp:revision>
  <dc:subject/>
  <dc:title>(二)学位授予</dc:title>
</cp:coreProperties>
</file>