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经济管理学院研究生政策咨询成果认定报告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418"/>
        <w:gridCol w:w="1417"/>
        <w:gridCol w:w="2599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学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导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采纳单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成果题目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成果内容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eastAsia="zh-CN"/>
              </w:rPr>
              <w:t>（成果内容与研究方向密切相关）</w:t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应用价值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eastAsia="zh-CN"/>
              </w:rPr>
              <w:t>（应用价值应与采纳单位业务和研究内容对应，可从对采纳单位的理论指导、经济效益和管理决策等方面进行阐述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采纳与应用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60"/>
              <w:ind w:firstLine="144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采纳单位负责人签字：        盖章：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ind w:firstLine="456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年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月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  <w:r>
              <w:rPr>
                <w:rFonts w:cs="Calibri" w:eastAsia="Calibri"/>
                <w:lang w:val="en-US" w:eastAsia="zh-CN"/>
              </w:rPr>
              <w:t xml:space="preserve">     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本人承诺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eastAsia="zh-CN"/>
              </w:rPr>
              <w:t>本人承诺，以上成果内容真实、可靠，如有作假，本人愿承担由此带来的一切后果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 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本人签字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      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指导教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eastAsia="zh-CN"/>
              </w:rPr>
              <w:t>以上成果认定真实、可靠，同意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同学以上述成果申请硕士学位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指导教师签字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>
          <w:rFonts w:ascii="宋体" w:hAnsi="宋体" w:cs="宋体"/>
          <w:bCs/>
          <w:color w:val="000000"/>
          <w:sz w:val="18"/>
          <w:szCs w:val="18"/>
        </w:rPr>
        <w:t>备注</w:t>
      </w:r>
      <w:r>
        <w:rPr>
          <w:rFonts w:cs="宋体" w:ascii="宋体" w:hAnsi="宋体"/>
          <w:bCs/>
          <w:color w:val="000000"/>
          <w:sz w:val="18"/>
          <w:szCs w:val="18"/>
        </w:rPr>
        <w:t xml:space="preserve">: </w:t>
      </w:r>
      <w:r>
        <w:rPr>
          <w:rFonts w:ascii="宋体" w:hAnsi="宋体" w:cs="宋体"/>
          <w:bCs/>
          <w:color w:val="000000"/>
          <w:sz w:val="18"/>
          <w:szCs w:val="18"/>
          <w:lang w:eastAsia="zh-CN"/>
        </w:rPr>
        <w:t>以上成果认定表格需要提供政策咨询报告全文。</w:t>
      </w:r>
    </w:p>
    <w:sectPr>
      <w:footerReference w:type="default" r:id="rId2"/>
      <w:type w:val="nextPage"/>
      <w:pgSz w:w="11906" w:h="16838"/>
      <w:pgMar w:left="1179" w:right="1179" w:gutter="0" w:header="0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批注文字 Char"/>
    <w:basedOn w:val="Style14"/>
    <w:qFormat/>
    <w:rPr>
      <w:kern w:val="2"/>
      <w:sz w:val="21"/>
    </w:rPr>
  </w:style>
  <w:style w:type="character" w:styleId="Char2">
    <w:name w:val="批注主题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13:00Z</dcterms:created>
  <dc:creator>Administrator</dc:creator>
  <dc:description/>
  <dc:language>en-US</dc:language>
  <cp:lastModifiedBy>pc</cp:lastModifiedBy>
  <cp:lastPrinted>2019-10-29T15:47:00Z</cp:lastPrinted>
  <dcterms:modified xsi:type="dcterms:W3CDTF">2020-12-03T02:28:09Z</dcterms:modified>
  <cp:revision>10</cp:revision>
  <dc:subject/>
  <dc:title>植物保护学院研究生国家奖学金评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