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70" w:leader="none"/>
        </w:tabs>
        <w:spacing w:lineRule="exact" w:line="5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西北农林科技大学</w:t>
      </w:r>
    </w:p>
    <w:p>
      <w:pPr>
        <w:pStyle w:val="Normal"/>
        <w:tabs>
          <w:tab w:val="clear" w:pos="420"/>
          <w:tab w:val="left" w:pos="1470" w:leader="none"/>
        </w:tabs>
        <w:spacing w:lineRule="exact" w:line="5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专业学位硕士学位论文答辩评价表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693"/>
        <w:gridCol w:w="1418"/>
        <w:gridCol w:w="1340"/>
        <w:gridCol w:w="1276"/>
      </w:tblGrid>
      <w:tr>
        <w:trPr>
          <w:trHeight w:val="6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人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（领域）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题目</w:t>
            </w:r>
          </w:p>
        </w:tc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指标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要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</w:tr>
      <w:tr>
        <w:trPr>
          <w:trHeight w:val="170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与综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来源于社会实践或工作实际中的现实问题，</w:t>
            </w:r>
            <w:r>
              <w:rPr>
                <w:rFonts w:ascii="宋体;SimSun" w:hAnsi="宋体;SimSun" w:cs="宋体;SimSun"/>
                <w:sz w:val="24"/>
              </w:rPr>
              <w:t>系所属领域的研究范畴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体现专业类别特点；</w:t>
            </w:r>
            <w:r>
              <w:rPr>
                <w:rFonts w:ascii="宋体;SimSun" w:hAnsi="宋体;SimSun" w:cs="宋体;SimSun"/>
                <w:sz w:val="24"/>
              </w:rPr>
              <w:t>有明确的实践意义和应用价值；调研分析充分，熟悉本领域国内外动态，综合论证能力强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与成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内容体现较强的运用理论、方法和技术解决实际问题的能力和综合创新的能力；调查研究与分析方法先进合理，结果正确。研究思路清晰，技术路线合理，取得实质性成果；有一定的经济效益、社会效益或学术技术贡献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6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知识与能力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了坚实的基础理论和宽广的专业知识。调查研究与分析方法先进合理，结果正确；实验设计正确，周密，有创新或导入新手段、新方法，技术推广应用性强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规范性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论文观点明确，条理清楚，层次分明，文笔流畅；图表规范，学风严谨，符合学位论文规范要求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报告及答辩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规定时间内能简明扼要、重点突出的阐述论文的主要内容，能准确流利地回答委员提出的各种问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成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470" w:leader="none"/>
        </w:tabs>
        <w:rPr/>
      </w:pPr>
      <w:r>
        <w:rPr/>
        <w:t>备注：此表为学位论文答辩时答辩委员对学位论文评价的依据，论文答辩得分</w:t>
      </w:r>
      <w:r>
        <w:rPr/>
        <w:t>75</w:t>
      </w:r>
      <w:r>
        <w:rPr/>
        <w:t>分（含</w:t>
      </w:r>
      <w:r>
        <w:rPr/>
        <w:t>75</w:t>
      </w:r>
      <w:r>
        <w:rPr/>
        <w:t>分）以上为“通过”，</w:t>
      </w:r>
      <w:r>
        <w:rPr/>
        <w:t>75</w:t>
      </w:r>
      <w:r>
        <w:rPr/>
        <w:t>分以下为“不通过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18:00Z</dcterms:created>
  <dc:creator>Jordan</dc:creator>
  <dc:description/>
  <cp:keywords/>
  <dc:language>en-US</dc:language>
  <cp:lastModifiedBy>杨永政</cp:lastModifiedBy>
  <dcterms:modified xsi:type="dcterms:W3CDTF">2024-03-01T03:38:00Z</dcterms:modified>
  <cp:revision>33</cp:revision>
  <dc:subject/>
  <dc:title/>
</cp:coreProperties>
</file>