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waiting for you</cp:lastModifiedBy>
  <cp:lastPrinted>2023-12-04T16:08:00Z</cp:lastPrinted>
  <dcterms:modified xsi:type="dcterms:W3CDTF">2024-11-28T03:55:46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C881049874590B5AA333444D6E919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