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属于提前离岗退养（内退）人员，本年度视同考核合格，特此证明。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   学院（部）（公章）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年    月   日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dc:language>en-US</dc:language>
  <cp:lastModifiedBy>倩茹</cp:lastModifiedBy>
  <cp:lastPrinted>2008-11-26T14:02:00Z</cp:lastPrinted>
  <dcterms:modified xsi:type="dcterms:W3CDTF">2025-12-12T03:35:51Z</dcterms:modified>
  <cp:revision>2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9367133394471B02810CBD72220D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